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1531" w:hRule="atLeast"/>
        </w:trPr>
        <w:tc>
          <w:tcPr>
            <w:tcW w:w="9886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7235" cy="832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/>
      </w:pPr>
      <w:r>
        <w:rPr>
          <w:sz w:val="26"/>
          <w:szCs w:val="26"/>
        </w:rPr>
        <w:t>Совета депутатов 09.04.2018 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09 апреля  2018 г.                      р.п. Усть-Абакан                              № 22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ь-Абаканского района Республики Хакасия от 21.12.2017г. № 52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О бюджете муниципального образования Усть-Абаканский район Республики Хакасия на 2018 год и плановый период 2019 и 2020 годов»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слушав и обсудив представленные Главой Усть-Абаканского района Республики Хакасия изменения в Решение  Совета депутатов Усть-Абаканского района Республики Хакасия от 21.12.2017 г. № 52 «О бюджете муниципального образования Усть-Абаканский район Республики Хакасия на 2018 год и плановый период 2019 и 2020 годов» с изменениями от 29.03.2018г., в соответствии со статьей 9 Бюджетного кодекса Российской федерации от 31.07.1998 г. № 145 – ФЗ (в редакции Федерального Закона от 26.04.2007 г. № 63 – ФЗ), статьей 23 Устава  муниципального образования Усть-Абаканский район Республики Хакасия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сть-Абаканского района Республики Хакасия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Совета депутатов Усть-Абаканского района Республики Хакасия от 21.12.2017 г. № 52 «О бюджете муниципального образования Усть-Абаканский район Республики Хакасия на 2018 год и плановый период 2019 и 2020 годов» с изменениями от 29.03.2018г. следующие изменения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«Утвердить основные характеристики местного бюджета муниципального образования Усть-Абаканский район Республики Хакасия (далее – бюджет муниципального района) на 2018 год: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1) общий объем доходов бюджета муниципального района в сумме 946 374 190,31 рублей;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) общий объем расходов бюджета муниципального района в сумме 962 358 180,31рублей;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3) дефицит бюджета муниципального района в сумме 15 983 990 рублей»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0 Решения читать в новой редакции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Утвердить в составе расходов бюджета муниципального района на 2018 год объем межбюджетных трансфертов бюджетам муниципальных образований поселений  Усть-Абаканского района Республики Хакасия (далее -  бюджетам поселений) в сумме 129 790 961,31рублей, на 2019 год - в сумме 53 370 500 рублей, на 2020 год - в сумме 56 444 000 рублей, в том числе: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дотации </w:t>
      </w:r>
      <w:r>
        <w:rPr>
          <w:sz w:val="24"/>
          <w:szCs w:val="24"/>
        </w:rPr>
        <w:t>на выравнивание уровня бюджетной обеспеченности</w:t>
      </w:r>
      <w:r>
        <w:rPr>
          <w:bCs/>
          <w:sz w:val="24"/>
          <w:szCs w:val="24"/>
        </w:rPr>
        <w:t xml:space="preserve"> бюджетам поселений из районного фонда финансовой поддержки  муниципальных образований поселений на 2018 год в сумме 37 803 000 рублей, на 2019 год в сумме 37 803 000 рублей, на 2020 год в сумме 37 803 000 рублей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ные межбюджетные трансферты бюджетам муниципальных образований поселений на 2018 год  в сумме 20 177 800 рублей, на 2019 год в сумме 13 026 500 рублей, на 2020 год в сумме 16 033 000 рублей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субвенции из бюджета муниципального образования Усть-Абаканский район Республики Хакасия на 2018 год в сумме 2 522 000 рублей,</w:t>
      </w:r>
      <w:r>
        <w:rPr>
          <w:bCs/>
          <w:sz w:val="24"/>
          <w:szCs w:val="24"/>
        </w:rPr>
        <w:t xml:space="preserve"> на 2019 год в сумме 2 541</w:t>
      </w:r>
      <w:r>
        <w:rPr>
          <w:sz w:val="24"/>
          <w:szCs w:val="24"/>
        </w:rPr>
        <w:t xml:space="preserve"> 000 </w:t>
      </w:r>
      <w:r>
        <w:rPr>
          <w:bCs/>
          <w:sz w:val="24"/>
          <w:szCs w:val="24"/>
        </w:rPr>
        <w:t>рублей, на 2020 год в сумме 2 608 000 рублей»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bCs/>
          <w:sz w:val="24"/>
          <w:szCs w:val="24"/>
        </w:rPr>
        <w:t xml:space="preserve">4) субсидии </w:t>
      </w:r>
      <w:r>
        <w:rPr>
          <w:sz w:val="24"/>
          <w:szCs w:val="24"/>
        </w:rPr>
        <w:t>из бюджета муниципального образования Усть-Абаканский район Республики Хакасия на 2018 год в сумме 69 288 161,31 рубле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ложение 1 Решения «Источники финансирования дефицита бюджета муниципального образования Усть-Абаканский район Республики Хакасия на 2018 год» читать в новой редакции (приложение 1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ложение 3 Решения «Доходы бюджета муниципального образования Усть-Абаканский район Республики Хакасия на 2018 год» читать в новой редакции (приложение 2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ложение 7 Решения «Ведомственная структура расходов бюджета муниципального образования Усть-Абаканский район Республики Хакасия на 2018 год» читать в новой редакции (приложение 3).</w:t>
      </w:r>
    </w:p>
    <w:p>
      <w:pPr>
        <w:pStyle w:val="ConsPlusNonformat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9 Решения «Распределение бюджетных ассигнований по разделам и подразделам классификации расходов муниципального образования Усть-Абаканский район Республики Хакас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» читать в новой редакции (приложение 4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11 Решения «Перечень муниципальных целевых программ, предусмотренных к финансированию из бюджета муниципального образования Усть-Абаканский район Республики Хакасия на 2018 год» читать в новой редакции (приложение 5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править данное Решение Главе Усть-Абаканского района Республики Хакасия Егоровой Е.В. для подписания и обнародования в газете «Усть-Абаканский известия»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                                              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Абаканского района                                                          Усть-Абака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Т.А. Курбатова                                                ____________Е.В. Егорова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2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2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2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06:00Z</dcterms:created>
  <dc:creator>Костя</dc:creator>
  <dc:description/>
  <cp:keywords/>
  <dc:language>en-US</dc:language>
  <cp:lastModifiedBy>ПИНЯСОВАОА</cp:lastModifiedBy>
  <cp:lastPrinted>2017-11-28T09:04:00Z</cp:lastPrinted>
  <dcterms:modified xsi:type="dcterms:W3CDTF">2018-09-20T08:50:00Z</dcterms:modified>
  <cp:revision>634</cp:revision>
  <dc:subject/>
  <dc:title>Российская Федерация</dc:title>
</cp:coreProperties>
</file>